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Times New Roman" w:hAnsi="Times New Roman" w:eastAsia="黑体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eastAsia="zh-CN"/>
        </w:rPr>
        <w:t>小学体育试讲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版本：人民教育出版社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育部审定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2013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名称：体育与健康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至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年级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全一册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试讲范围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第四章身体基本活动   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>米快速跑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第四章身体基本活动   《立定跳远》  器材：垫子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第四章身体基本活动   《双手前掷实心球》  器材：实心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第五章体操类活动    《跑步走—立定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第五章体操类活动    《前滚翻》  器材：垫子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 《篮球原地双手胸前传球》  器材：篮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 《篮球原地双手胸前投篮》  器材：篮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 《足球脚背正面踢球》  器材：足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 《足球脚内侧运球》  器材：足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《足球脚底接地滚球》  器材：足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Times New Roman" w:hAnsi="Times New Roman" w:eastAsia="黑体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eastAsia="zh-CN"/>
        </w:rPr>
        <w:t>小学体育与健康试讲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版本：人民教育出版社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育部审定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20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名称：体育与健康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至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6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年级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全一册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试讲范围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第四章身体基本活动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X50</w:t>
      </w:r>
      <w:r>
        <w:rPr>
          <w:rFonts w:ascii="宋体" w:hAnsi="宋体" w:cs="宋体"/>
          <w:sz w:val="28"/>
          <w:szCs w:val="28"/>
          <w:lang w:val="en-US" w:eastAsia="zh-CN"/>
        </w:rPr>
        <w:t>米接力跑》  器材：接力棒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第四章身体基本活动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《蹲踞式跳远》  器材：垫子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第四章身体基本活动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《双手从头后向前掷实心球》  器材：实心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第五章体操类活动    《向右（左）转走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第五章体操类活动    《侧手翻》  器材：垫子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第六章球类运动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《篮球行进间双手胸前传、接球》  器材：篮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 《篮球单手肩上投篮（以右手为例）》  器材：篮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 《足球脚背内侧传球》  器材：足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 《足球脚背外侧传球》  器材：足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第六章球类运动     《排球正面下手双手垫球》  器材：排球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57:13Z</dcterms:created>
  <dc:creator>ASUS</dc:creator>
  <dc:description/>
  <dc:language>en-US</dc:language>
  <cp:lastModifiedBy>企业用户_693507126</cp:lastModifiedBy>
  <dcterms:modified xsi:type="dcterms:W3CDTF">2024-06-07T07:5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DA43467B3435FA0E2ED8E4DB354E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